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79166301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896255283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